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可再生能源水电解制氢系统技术要求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2:11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